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овой отчет по функциональной диагностике для медицинских учреждени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предоставляется по схеме прошл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чете должны быть отражены следующие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щность ЛП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щая характеристика подразд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таты ( должность, штаты, занято ставок, физич. лиц, % укомплектованности кадрами) – в виде табл,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лификационная характеристика кадров;</w:t>
      </w:r>
    </w:p>
    <w:p>
      <w:pPr>
        <w:pStyle w:val="Normal"/>
        <w:rPr/>
      </w:pPr>
      <w:r>
        <w:rPr>
          <w:sz w:val="28"/>
          <w:szCs w:val="28"/>
        </w:rPr>
        <w:t>- Техническое оснащение (наименование прибора, фирма-изготовитель, год выпуска, срок эксплуатации, % износа и техническое состояние) в виде таб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ели работы в виде табл.</w:t>
      </w:r>
    </w:p>
    <w:p>
      <w:pPr>
        <w:pStyle w:val="Normal"/>
        <w:rPr/>
      </w:pPr>
      <w:r>
        <w:rPr>
          <w:sz w:val="28"/>
          <w:szCs w:val="28"/>
        </w:rPr>
        <w:t>Исследований                          2013 г.                 2014 г.                 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экстр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-во исслед.по методи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чественные показатели:</w:t>
      </w:r>
    </w:p>
    <w:p>
      <w:pPr>
        <w:pStyle w:val="Normal"/>
        <w:rPr/>
      </w:pPr>
      <w:r>
        <w:rPr>
          <w:sz w:val="28"/>
          <w:szCs w:val="28"/>
        </w:rPr>
        <w:t>(структура исследований по органам и системам за 2013-2015 гг с анализом показа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азатели работы по стационару и поликлинике в виде табл.:</w:t>
      </w:r>
    </w:p>
    <w:p>
      <w:pPr>
        <w:pStyle w:val="Normal"/>
        <w:rPr/>
      </w:pPr>
      <w:r>
        <w:rPr>
          <w:sz w:val="28"/>
          <w:szCs w:val="28"/>
        </w:rPr>
        <w:t>Кол-во исследований               2013 г.                 2014 г.                 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-у ко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-го больного стацион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-го амб.б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00 посещ. в поликли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в поликли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детям до 17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лиц старше трудоспособ.воз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едовано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в поликли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детей до 17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 лиц старше трудосп. воз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ункция врачебной (сестринской) должности в виде та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              Норматив в теч. года        Фактически выполнено    % выпол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раб. днях                         в усл. единицах               ния нагру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н-просвет.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но-практическая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дрение новых  метод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годовом отчете помимо основных показателей необходимо указать,</w:t>
      </w:r>
      <w:bookmarkStart w:id="0" w:name="_GoBack"/>
      <w:bookmarkEnd w:id="0"/>
      <w:r>
        <w:rPr>
          <w:sz w:val="28"/>
          <w:szCs w:val="28"/>
        </w:rPr>
        <w:t xml:space="preserve"> какая аппаратура была закуплена учреждением, количество исследований по каждому аппарату, причины простоя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Потребность в обучении кадров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Потребность в оборудовании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ВЫВОДЫ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44:00Z</dcterms:created>
  <dc:creator>User2</dc:creator>
  <dc:description/>
  <cp:keywords/>
  <dc:language>en-US</dc:language>
  <cp:lastModifiedBy>User2</cp:lastModifiedBy>
  <cp:lastPrinted>2015-11-26T12:40:00Z</cp:lastPrinted>
  <dcterms:modified xsi:type="dcterms:W3CDTF">2015-11-26T03:46:00Z</dcterms:modified>
  <cp:revision>4</cp:revision>
  <dc:subject/>
  <dc:title>Отчет предоставляется по схеме прошлого года</dc:title>
</cp:coreProperties>
</file>